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 РАДА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 друг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серпня 2023 року № 972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 xml:space="preserve">Про проведення ремонтно-аварійних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робіт гідротехнічної споруди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. Ірша у м. Малині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е самоврядування в Україні», рішення позачергового засідання обласної комісії з питань техногенно-екологічної безпеки та надзвичайних ситуацій від 04.08.2023 №11, рішення позачергового засідання комісії з питань техногенно-екологічної безпеки та надзвичайних ситуацій при виконавчому комітеті Малинської міської ради від 01.08.2023 № 17, з метою  недопущення виникнення надзвичайної ситуації на території Малинської міської територіальної громади через стрімке зниження рівня води на водосховищі</w:t>
      </w:r>
      <w:r>
        <w:rPr>
          <w:color w:val="000000"/>
          <w:sz w:val="28"/>
          <w:szCs w:val="28"/>
        </w:rPr>
        <w:t>, 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повноважити комунальне підприємство Малинської міської ради ТОВ «Малин Енергоінвест» (Сергій КАРПЕНКО) виступити замовником для проведення аварійно-ремонтних робіт сегментних затворів гідротехнічної споруди на р. Ірша у м. Малин.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Директору комунального підприємства ТОВ «Малин Енергоінвест» (Сергій КАРПЕНКО) здійснити підготовку та укладання багатосторонньої  угоди про виконання аварійно-ремонтних робіт гідроспоруди </w:t>
      </w:r>
      <w:r>
        <w:rPr>
          <w:sz w:val="28"/>
          <w:szCs w:val="28"/>
        </w:rPr>
        <w:t xml:space="preserve">на р. Ірша у м. Малин з підрядною організацією </w:t>
      </w:r>
      <w:r>
        <w:rPr>
          <w:rFonts w:eastAsia="Calibri"/>
          <w:sz w:val="28"/>
          <w:szCs w:val="28"/>
          <w:lang w:bidi="uk-UA"/>
        </w:rPr>
        <w:t>ТОВ «БТК» «Гідроспецстрой»</w:t>
      </w:r>
      <w:r>
        <w:rPr>
          <w:sz w:val="28"/>
          <w:szCs w:val="28"/>
        </w:rPr>
        <w:t xml:space="preserve"> та платниками – промисловими підприємствами, основними водокористувачами, які будуть здійснювати фінансування проведення аварійних робіт власними кош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постійну комісію з питань комунальної власності, </w:t>
      </w:r>
      <w:r>
        <w:rPr>
          <w:color w:val="000000"/>
          <w:sz w:val="28"/>
          <w:szCs w:val="28"/>
        </w:rPr>
        <w:t>житлово-комунального господарства, благоустрою, енергозбереження та транспорт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9:55:00Z</dcterms:created>
  <dc:creator>WS2</dc:creator>
  <dc:description/>
  <cp:keywords/>
  <dc:language>en-US</dc:language>
  <cp:lastModifiedBy>Пользователь Windows</cp:lastModifiedBy>
  <cp:lastPrinted>2023-08-07T16:54:00Z</cp:lastPrinted>
  <dcterms:modified xsi:type="dcterms:W3CDTF">2023-08-07T13:55:00Z</dcterms:modified>
  <cp:revision>8</cp:revision>
  <dc:subject/>
  <dc:title>проект</dc:title>
</cp:coreProperties>
</file>